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BABILITY AND RANDOM PROCES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14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en two coins are tossed, write down the probability space.</w:t>
      </w:r>
    </w:p>
    <w:p>
      <w:pPr>
        <w:pStyle w:val="Normal"/>
        <w:rPr/>
      </w:pPr>
      <w:r>
        <w:rPr/>
        <w:t>2.</w:t>
        <w:tab/>
        <w:t xml:space="preserve">Define conditional probabil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3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is the p.d.f of a continuous RV  X, find k.</w:t>
      </w:r>
    </w:p>
    <w:p>
      <w:pPr>
        <w:pStyle w:val="Normal"/>
        <w:rPr/>
      </w:pPr>
      <w:r>
        <w:rPr/>
        <w:t>4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the distribution function of a continuous RV X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.</w:t>
      </w:r>
    </w:p>
    <w:p>
      <w:pPr>
        <w:pStyle w:val="Normal"/>
        <w:rPr/>
      </w:pPr>
      <w:r>
        <w:rPr/>
        <w:t>5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a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?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>6.</w:t>
        <w:tab/>
        <w:t>State Cauchy - Schwarz inequality.</w:t>
      </w:r>
    </w:p>
    <w:p>
      <w:pPr>
        <w:pStyle w:val="Normal"/>
        <w:rPr/>
      </w:pPr>
      <w:r>
        <w:rPr/>
        <w:t>7.</w:t>
        <w:tab/>
        <w:t>What are the two types of stationary processes?</w:t>
      </w:r>
    </w:p>
    <w:p>
      <w:pPr>
        <w:pStyle w:val="Normal"/>
        <w:rPr/>
      </w:pPr>
      <w:r>
        <w:rPr/>
        <w:t>8.</w:t>
        <w:tab/>
        <w:t xml:space="preserve">Define covariance function of a random process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9.</w:t>
        <w:tab/>
        <w:t>The Gaussian process is a _________ process.</w:t>
      </w:r>
    </w:p>
    <w:p>
      <w:pPr>
        <w:pStyle w:val="Normal"/>
        <w:rPr/>
      </w:pPr>
      <w:r>
        <w:rPr/>
        <w:t>10.</w:t>
        <w:tab/>
        <w:t>Write down the PSD of a low pass proces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and B toss a fair coin alternately with the understanding that the one who obtains the head first wins. If A starts, what are their chances of winning?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A continuous RV  X  that can assume any value between x=2 and x=5 has the p.d.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</w:t>
      </w:r>
    </w:p>
    <w:p>
      <w:pPr>
        <w:pStyle w:val="Normal"/>
        <w:jc w:val="both"/>
        <w:rPr/>
      </w:pPr>
      <w:r>
        <w:rPr/>
        <w:t>13.</w:t>
        <w:tab/>
        <w:t xml:space="preserve">If  X  is uniformly distributed in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find the p.d.f of  Y=tan x. 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Suppose tha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a process with m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auto-correla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Find the covariance of the random variabl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Define Band - pass proces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If A and B are independent events, prove that </w:t>
        <w:tab/>
        <w:t>i.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and B are independent  </w:t>
        <w:tab/>
        <w:tab/>
      </w:r>
    </w:p>
    <w:p>
      <w:pPr>
        <w:pStyle w:val="Normal"/>
        <w:ind w:left="435" w:hanging="435"/>
        <w:jc w:val="both"/>
        <w:rPr/>
      </w:pPr>
      <w:r>
        <w:rPr/>
        <w:tab/>
        <w:tab/>
        <w:t>ii.</w:t>
        <w:tab/>
        <w:t xml:space="preserve">A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are </w:t>
        <w:tab/>
        <w:t>independent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 box contains 4 white, 5 red and 6 black balls. Four balls are drawn at random from the </w:t>
        <w:tab/>
        <w:tab/>
        <w:tab/>
        <w:t xml:space="preserve">box. Find the probability that among the balls drawn, there is atleast one ball of each </w:t>
        <w:tab/>
        <w:tab/>
        <w:tab/>
        <w:tab/>
        <w:t>colou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There are two bags one of which contains 5 red and 8 black balls and the other 7 red and </w:t>
        <w:tab/>
        <w:t xml:space="preserve">10 black balls. A ball is drawn from one or the other of the 2 bags. Find the chance of </w:t>
        <w:tab/>
        <w:t>drawing a red ball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In a bolt factory, machines A, B and C produce 25, 35 and 40 %  of the total output </w:t>
        <w:tab/>
        <w:t xml:space="preserve">respectively. Of their outputs 5, 4 and 2 %  respectively, are defective bolts. If a bolt </w:t>
        <w:tab/>
        <w:t xml:space="preserve">chosen at random from the combined output is defective, what is the probability that it was </w:t>
        <w:tab/>
        <w:t>manufactured by A?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A random variable  X has the following distribution </w:t>
      </w:r>
    </w:p>
    <w:tbl>
      <w:tblPr>
        <w:tblW w:w="4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36"/>
        <w:gridCol w:w="576"/>
        <w:gridCol w:w="636"/>
        <w:gridCol w:w="630"/>
        <w:gridCol w:w="636"/>
        <w:gridCol w:w="63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(x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K</w:t>
            </w:r>
          </w:p>
        </w:tc>
      </w:tr>
    </w:tbl>
    <w:p>
      <w:pPr>
        <w:pStyle w:val="Normal"/>
        <w:ind w:left="432" w:firstLine="432"/>
        <w:jc w:val="both"/>
        <w:rPr/>
      </w:pPr>
      <w:r>
        <w:rPr/>
        <w:t xml:space="preserve">(i) Find K  (ii) Evalua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 (iii) Find the cdf of  X.  </w:t>
        <w:tab/>
        <w:t xml:space="preserve">(8)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he distribution function of a RV  X  is given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ind the </w:t>
        <w:tab/>
        <w:tab/>
        <w:tab/>
        <w:t xml:space="preserve">density function, mean and variance of  X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he joint p.d.f of a two dimensional RV (X,Y) is given by</w:t>
      </w:r>
    </w:p>
    <w:p>
      <w:pPr>
        <w:pStyle w:val="Normal"/>
        <w:ind w:left="432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Find the marginal and conditional density functions. Also compu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If  X is uniformly distributed in  (1, 2)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find the mean and variance of  Y. </w:t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 RV X  has m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nd varia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nd an unknown probability distribution. </w:t>
        <w:tab/>
        <w:tab/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Find the density function  f(x)  corresponding to the characteristic function  </w:t>
      </w:r>
    </w:p>
    <w:p>
      <w:pPr>
        <w:pStyle w:val="Normal"/>
        <w:ind w:left="432" w:hanging="43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I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re Poisson variables with paramet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use the central limit theorem to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If the WSS  process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is given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wh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 is uniformly distributed over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rove that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is correlation ergodic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State and prove Wiener Khinchine Theorem.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 xml:space="preserve">If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is a Gaussian proces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e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find the probability that  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 xml:space="preserve"> (ii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fine Poisson process. Prove that the sum of two independent Poisson processes is a Poisson process but the difference is not so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8T09:31:00Z</cp:lastPrinted>
  <dcterms:modified xsi:type="dcterms:W3CDTF">2014-06-18T04:02:00Z</dcterms:modified>
  <cp:revision>160</cp:revision>
  <dc:subject/>
  <dc:title>Reg</dc:title>
</cp:coreProperties>
</file>